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-11 классы, 2018-2019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6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7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субъект РФ, откуда в Казань приезжали участники  соревнования WorldSkills-2019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Первый участник приехал из субъекта РФ, расположенного на юго-востоке Западно-Сибирской равнины. На севере он граничит с Томской обл., на юго-западе – с Казахстаном. Есть одноименная с субъектом гидроэлектростанц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Назовите субъект РФ, западного и южного «соседей», реку, на которой находится электростанция. </w:t>
      </w:r>
      <w:r>
        <w:rPr>
          <w:rFonts w:cs="Arial" w:ascii="Arial" w:hAnsi="Arial"/>
          <w:color w:val="FF0000"/>
        </w:rPr>
        <w:t>(Новосибирская обл.; на западе – с Омской обл., на юге – с Алтаем; р.Обь – по 1б, максимум – 4 б.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Второй участник приехал из субъекта РФ, который  граничит с Пермским краем, Свердловской, Челябинской и Оренбургской областями. На территории субъекта расположена высшая точка Южного Урала. Важными отраслями являются нефтепереработка, химия, нефтехимия. Развиты машиностроение и металлообработка, имеется деревообрабатывающая промышленность и производство строительных материал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Назовите субъект РФ, 2 соседних с ней  республики, вершину. Из перечисленных с/х культур уберите те (2), которые не выращиваются в данном субъекте РФ: пшеница,  рожь, овес, ячмень, лен, сахарная свекла, подсолнечник, джут</w:t>
      </w:r>
      <w:r>
        <w:rPr>
          <w:rFonts w:cs="Arial" w:ascii="Arial" w:hAnsi="Arial"/>
          <w:color w:val="FF0000"/>
        </w:rPr>
        <w:t xml:space="preserve">. (Башкортостан; Удмуртская респ, Татарстан; г.Ямантау; лен, джут по 1 б за каждый верный ответ, максимально – 6 б)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Третий участник приехал из субъекта РФ который на юге граничит с Карелией. Расположена на Байкальском кристаллическом щите. Основными полезными ископаемыми являются апатиты и нефелины. Здесь разведано одно из крупнейших в мире газовых месторожд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Назовите субъект РФ; двух соседей-иностранцев; моря, которые омывают территорию; газовое месторождение; промышленность, для которой сырьем является апатит </w:t>
      </w:r>
      <w:r>
        <w:rPr>
          <w:rFonts w:cs="Arial" w:ascii="Arial" w:hAnsi="Arial"/>
          <w:color w:val="FF0000"/>
        </w:rPr>
        <w:t>(Мурманская обл.; Финляндия, Норвегия; Белое и Баренцево; Штокмовское месторождение; для алюминиевой промышленности - по 1 б за каждый верный ответ, максимально – 7 б 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7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тавьте пропущенные слова.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В 2019 году исполнилось 225 лет со дня рождения Ивана Михайловича Симонова – ректора  </w:t>
      </w:r>
      <w:r>
        <w:rPr>
          <w:rFonts w:cs="Arial" w:ascii="Arial" w:hAnsi="Arial"/>
          <w:sz w:val="24"/>
          <w:szCs w:val="24"/>
          <w:shd w:fill="FFFFFF" w:val="clear"/>
        </w:rPr>
        <w:t xml:space="preserve">Казанского университета (1846-1855 гг). Он участвовал в первом кругосветном плавании в </w:t>
      </w: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</w:rPr>
        <w:t>южное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полушарие на шлюпах «Восток» и «Мирный» под командованием капитана II ранга  </w:t>
      </w: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</w:rPr>
        <w:t>Ф.Ф. Беллинсгаузена</w:t>
      </w:r>
      <w:r>
        <w:rPr>
          <w:rFonts w:cs="Arial" w:ascii="Arial" w:hAnsi="Arial"/>
          <w:sz w:val="24"/>
          <w:szCs w:val="24"/>
          <w:shd w:fill="FFFFFF" w:val="clear"/>
        </w:rPr>
        <w:t xml:space="preserve"> и лейтенанта </w:t>
      </w: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</w:rPr>
        <w:t>М.П. Лазарева</w:t>
      </w:r>
      <w:r>
        <w:rPr>
          <w:rFonts w:cs="Arial" w:ascii="Arial" w:hAnsi="Arial"/>
          <w:sz w:val="24"/>
          <w:szCs w:val="24"/>
          <w:shd w:fill="FFFFFF" w:val="clear"/>
        </w:rPr>
        <w:t xml:space="preserve">. Занимаясь астрономическими наблюдениями, определениями географических  координат и проводя магнитные наблюдения, И.М. Симонов впервые  установил, что 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Южный магнитный полюс </w:t>
      </w:r>
      <w:r>
        <w:rPr>
          <w:rFonts w:cs="Arial" w:ascii="Arial" w:hAnsi="Arial"/>
          <w:sz w:val="24"/>
          <w:szCs w:val="24"/>
          <w:shd w:fill="FFFFFF" w:val="clear"/>
        </w:rPr>
        <w:t>Земли расположен на 76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 xml:space="preserve">0  </w:t>
      </w: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</w:rPr>
        <w:t>ю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>ш. и 142,5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  <w:shd w:fill="FFFFFF" w:val="clear"/>
        </w:rPr>
        <w:t>в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>д. (но с тех пор его положение существенно изменилось).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Во время экспедиции были изучены </w:t>
      </w: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</w:rPr>
        <w:t>Курильские о-ва, Маршалловы о-ва</w:t>
      </w:r>
      <w:r>
        <w:rPr>
          <w:rFonts w:cs="Arial" w:ascii="Arial" w:hAnsi="Arial"/>
          <w:sz w:val="24"/>
          <w:szCs w:val="24"/>
          <w:shd w:fill="FFFFFF" w:val="clear"/>
        </w:rPr>
        <w:t>, о-ва Туамоту (Россиян), о-ва Южные Шетландские, о-ва Южные Сандвичевы, о.Южная Георгия. (укажите 2 неверно указанных архипелага, которые не были на пути этой экспедиции).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388100" cy="30162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смотрите предложенные схематичные половозрастные пирамиды. (слева кол-во мужчин, справа – кол-во женщин; возраст: нижняя темная часть 0-14 лет; средняя – 15-44; верхняя – 45-85+). Определите, к какому из предложенных типов половозрастных пирамид относятся: Германия, Италия, Канада, Ке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85560" cy="36226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            </w:t>
        <w:tab/>
        <w:tab/>
        <w:tab/>
        <w:tab/>
        <w:t>б)</w:t>
        <w:tab/>
        <w:tab/>
        <w:tab/>
        <w:tab/>
        <w:t>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ите, какая из половозрастных пирамид (а,б,в) относится к Магаданской обл., Тульской обл. и Республике Дагестан. Почему у половозрастных пирамид субъектов РФ есть, так называемые, «рубцы»? За счет какого процесса можно повлиять на увеличение численности людей в том или ином возрасте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FF0000"/>
        </w:rPr>
        <w:t xml:space="preserve">(1- Кения, 2 – Канада, 3 - Италия, 4 – Германия;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а) Тульская обл., б) Магаданская, в) Республика Дагестан - по 1 б за верный ответ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Так называемые рубцы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последствия ВОВ (в т.ч. «эхо» ВОВ), голодных лет, годы социального неблагополучия (90-е)  (если отметят, что положительно влияет государственная поддержка, стимулирование – учесть) – макс 3 б. Процесс – миграция населения – 1 б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Максимум за задание – 11б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максимальное количество баллов – 10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августе 2019 года в Приморском крае случилось стихийное природное явление. Виной всему с теплый влажный воздух, пришедший со стороны Китая. Пострадали жители Комсомольска–на-Амуре, Хабаровска и других населенных пункт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Как называется данное стихийное явление? (</w:t>
      </w:r>
      <w:r>
        <w:rPr>
          <w:rFonts w:cs="Arial" w:ascii="Arial" w:hAnsi="Arial"/>
          <w:color w:val="FF0000"/>
        </w:rPr>
        <w:t>Наводнение – 1 балл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результате чего возникает? ( </w:t>
      </w:r>
      <w:r>
        <w:rPr>
          <w:rFonts w:cs="Arial" w:ascii="Arial" w:hAnsi="Arial"/>
          <w:color w:val="FF0000"/>
        </w:rPr>
        <w:t>В результате резкого подъёма уровня воды (половодье, паводок), вызванного притоком в русло реки  талой или дождевой воды (2 б);  ледяными заторами (1 б); ветрами (1 б)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Какие районы (какие территории) России подвержены данному стихийному явлению и в какое время года? (</w:t>
      </w:r>
      <w:r>
        <w:rPr>
          <w:rFonts w:cs="Arial" w:ascii="Arial" w:hAnsi="Arial"/>
          <w:color w:val="FF0000"/>
        </w:rPr>
        <w:t>Районы долин рек, текущих на север, за счет низовий, еще скованных льдом ( 1 б),  весной (1 б); реки Северного Кавказа (1 б) за счет дождей – летом (1 б). Районы  с сильными ветрами, нагоняющими воду в устья рек (н-р, на р.Нева) (1 б). Возможны иные варианты ответов, не искажающие смысл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Расположите объекты с востока на запад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олга, б) Колыма, в) Иртыш, г) Ишим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б в г, 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ыпишите правильную последовательность по мере удаления от аудитории ГЭС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Зейская, б) Саратовская, в) Красноярская, г) Нижнекамска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г, б, в, а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Из предложенного списка укажите объект не относящийся к Арктик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>а) Обская губа, б) п-ов Таймыр, в) арх.Новая Земля</w:t>
      </w:r>
      <w:r>
        <w:rPr>
          <w:rFonts w:cs="Arial" w:ascii="Arial" w:hAnsi="Arial"/>
          <w:color w:val="FF0000"/>
        </w:rPr>
        <w:t xml:space="preserve">, г) </w:t>
      </w:r>
      <w:r>
        <w:rPr>
          <w:rFonts w:cs="Arial" w:ascii="Arial" w:hAnsi="Arial"/>
          <w:u w:val="single"/>
        </w:rPr>
        <w:t>п-ов Камча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 Выберите из списка субъект РФ, который не относится к лидерам по производству ст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Челябинская обл, б) Липецкая обл., в) Белгородская обл., </w:t>
      </w:r>
      <w:r>
        <w:rPr>
          <w:rFonts w:cs="Arial" w:ascii="Arial" w:hAnsi="Arial"/>
          <w:color w:val="FF0000"/>
        </w:rPr>
        <w:t>г</w:t>
      </w:r>
      <w:r>
        <w:rPr>
          <w:rFonts w:cs="Arial" w:ascii="Arial" w:hAnsi="Arial"/>
          <w:color w:val="FF0000"/>
          <w:u w:val="single"/>
        </w:rPr>
        <w:t xml:space="preserve">) </w:t>
      </w:r>
      <w:r>
        <w:rPr>
          <w:rFonts w:cs="Arial" w:ascii="Arial" w:hAnsi="Arial"/>
          <w:u w:val="single"/>
        </w:rPr>
        <w:t>Омска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Производство первичного алюминия не осуществляется 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Кемеровской обл., б) Красноярском крае, в) респ.Карелия, </w:t>
      </w:r>
      <w:r>
        <w:rPr>
          <w:rFonts w:cs="Arial" w:ascii="Arial" w:hAnsi="Arial"/>
          <w:color w:val="FF0000"/>
        </w:rPr>
        <w:t>г</w:t>
      </w:r>
      <w:r>
        <w:rPr>
          <w:rFonts w:cs="Arial" w:ascii="Arial" w:hAnsi="Arial"/>
          <w:color w:val="FF0000"/>
          <w:u w:val="single"/>
        </w:rPr>
        <w:t>)</w:t>
      </w:r>
      <w:r>
        <w:rPr>
          <w:rFonts w:cs="Arial" w:ascii="Arial" w:hAnsi="Arial"/>
          <w:u w:val="single"/>
        </w:rPr>
        <w:t xml:space="preserve"> Старом Оскол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Где наиболее выражено горное оледенени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на восточном склоне Урала, б) на восточных склонах Саян,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на западных склонах Алтая</w:t>
      </w:r>
      <w:r>
        <w:rPr>
          <w:rFonts w:cs="Arial" w:ascii="Arial" w:hAnsi="Arial"/>
        </w:rPr>
        <w:t>, г) на западных склонах Станового наго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Заповедник Черные земли имеет на своей территори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а) </w:t>
      </w:r>
      <w:r>
        <w:rPr>
          <w:rFonts w:cs="Arial" w:ascii="Arial" w:hAnsi="Arial"/>
          <w:u w:val="single"/>
        </w:rPr>
        <w:t>участки пустынь и полупустынь</w:t>
      </w:r>
      <w:r>
        <w:rPr>
          <w:rFonts w:cs="Arial" w:ascii="Arial" w:hAnsi="Arial"/>
        </w:rPr>
        <w:t>, б) черноземы, в) осушенные бо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Уберите лишнее слово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полевой шпат, б) слюд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мрамор</w:t>
      </w:r>
      <w:r>
        <w:rPr>
          <w:rFonts w:cs="Arial" w:ascii="Arial" w:hAnsi="Arial"/>
        </w:rPr>
        <w:t>, г) квар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Скандинавский п-ов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Аравийский п-ов,</w:t>
      </w:r>
      <w:r>
        <w:rPr>
          <w:rFonts w:cs="Arial" w:ascii="Arial" w:hAnsi="Arial"/>
        </w:rPr>
        <w:t xml:space="preserve"> в) п-ов Камчатка, г) о. Гренлан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FF0000"/>
          <w:u w:val="single"/>
        </w:rPr>
        <w:t>б)</w:t>
      </w:r>
      <w:r>
        <w:rPr>
          <w:rFonts w:cs="Arial" w:ascii="Arial" w:hAnsi="Arial"/>
          <w:u w:val="single"/>
        </w:rPr>
        <w:t xml:space="preserve"> 23,5</w:t>
      </w:r>
      <w:r>
        <w:rPr>
          <w:rFonts w:cs="Arial" w:ascii="Arial" w:hAnsi="Arial"/>
          <w:u w:val="single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Укажите страну, не обладающую большим гидроэнергетическим потенциало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Лаос, б) Норвегия, в) Бразилия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Нидерланд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2. Исключите государство не являющееся основным конкурентом России по производству семян ль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Канада, б) Аргентина,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Индия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3. Укажите металл, не относящийся к черным металлам, использующимся в металлургии: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железо, б) хром, в) марганец, </w:t>
      </w:r>
      <w:r>
        <w:rPr>
          <w:rFonts w:cs="Arial" w:ascii="Arial" w:hAnsi="Arial"/>
          <w:color w:val="FF0000"/>
          <w:u w:val="single"/>
        </w:rPr>
        <w:t>г) медь.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4. Какие природные ресурсы являются исчерпаемыми невозобновимыми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 xml:space="preserve">а) </w:t>
      </w:r>
      <w:r>
        <w:rPr>
          <w:rFonts w:cs="Arial" w:ascii="Arial" w:hAnsi="Arial"/>
          <w:u w:val="single"/>
        </w:rPr>
        <w:t xml:space="preserve">минеральные, </w:t>
      </w:r>
      <w:r>
        <w:rPr>
          <w:rFonts w:cs="Arial" w:ascii="Arial" w:hAnsi="Arial"/>
        </w:rPr>
        <w:t>б) почвенные, в) геотермальные, г) лесны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5. Найдите верное высказывание о природе Монголии:</w:t>
      </w:r>
    </w:p>
    <w:p>
      <w:pPr>
        <w:pStyle w:val="Normal"/>
        <w:spacing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слабая амплитуда температуры;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суровая зима и жаркое лето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в рельефе преобладают низменности, г) ферралитные почв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Дополните соответств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6. Дополните соответствие: субъект РФ - административный центр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 РФ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тивный центр 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арел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 Петрозаводск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алмык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 Элист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ыв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 Кызыл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Хакас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 Элист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7. Дополните соответствие: горы - складчатость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ы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чатость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ральские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герцинска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авказские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альпийска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ерхоянский хр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мезозойская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8. Дополните  соответствие: вулкан - территория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улка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рритори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 Ключевская Соп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 п-ов Камчатка</w:t>
            </w:r>
            <w:r>
              <w:rPr>
                <w:rFonts w:cs="Arial" w:ascii="Arial" w:hAnsi="Arial"/>
                <w:i/>
                <w:color w:val="FF0000"/>
              </w:rPr>
              <w:t>/Росси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тромбол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Эквадор/Юж.Америка/Анды</w:t>
            </w:r>
          </w:p>
        </w:tc>
      </w:tr>
      <w:tr>
        <w:trPr>
          <w:trHeight w:val="274" w:hRule="atLeast"/>
        </w:trPr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Эйяфьядлайёкюдль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Исланди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амеру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Африка/Камеру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9. Дополните</w:t>
      </w:r>
      <w:r>
        <w:rPr/>
        <w:t xml:space="preserve"> соответствие: государство - столица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еру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Лим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Никарагу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Манагу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встрал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Канберр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азахста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Нур-Султан (Астана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0. Дополните соответствие: культурный  объект – Ч</w:t>
      </w:r>
      <w:r>
        <w:rPr/>
        <w:t>асть Света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ый объект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Свет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адж-Маха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 Ази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Исторический центр Краков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 Европ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уины Карфаген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 Африк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оисторический город Чичен-Иц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. Америк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3:00Z</dcterms:created>
  <dc:creator>1</dc:creator>
  <dc:description/>
  <cp:keywords/>
  <dc:language>en-US</dc:language>
  <cp:lastModifiedBy>user2</cp:lastModifiedBy>
  <dcterms:modified xsi:type="dcterms:W3CDTF">2019-10-07T08:43:00Z</dcterms:modified>
  <cp:revision>2</cp:revision>
  <dc:subject/>
  <dc:title/>
</cp:coreProperties>
</file>